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15. Kiegészítés 0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magyar könyvkultúra a 16. században - Külföldi nyomdák a magyar könyvszükséglet kielégítésébe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Hess András budai nyomdájának és a második magyarországi ősnyomdának megszűnése után </w:t>
      </w:r>
      <w:r>
        <w:rPr>
          <w:i/>
        </w:rPr>
        <w:t xml:space="preserve">kb. fél évszázadon át nem működött nyomda </w:t>
      </w:r>
      <w:r>
        <w:rPr/>
        <w:t>Magyarország területén. Az ország könyvszük</w:t>
        <w:softHyphen/>
        <w:t xml:space="preserve">ségletét - amellett, hogy továbbá a kéziratosság, a kódexirodalom is - főként különböző külföldi nyomdák elégítették ki. A könyvnyomtatás újból </w:t>
      </w:r>
      <w:r>
        <w:rPr>
          <w:i/>
        </w:rPr>
        <w:t xml:space="preserve">az erazmista eszmék és főként a protestantizmus elterjedésével honosodik meg </w:t>
      </w:r>
      <w:r>
        <w:rPr/>
        <w:t>nálunk újból és végleg, azóta folyamatosan működnek könyvnyomtató műhelyek Magyarországon.</w:t>
      </w:r>
    </w:p>
    <w:p>
      <w:pPr>
        <w:pStyle w:val="Normal"/>
        <w:rPr/>
      </w:pPr>
      <w:r>
        <w:rPr/>
        <w:t>A katolicizmus megoszlását előkészítő erazmista-humanista eszmék, majd a lutheri tanok gyorsan elterjedtek az országban. Az erazmista eszméket a bécsi egyetemen tanuló magyar diákok hozták Magyarországra, a lutheri tanok elsőként a felvidéki német városokban hódítottak tért az 1520-as években, már a mohácsi vész előtt, de voltak követőik is még a királyi udvarban, II. Lajos udvarában is.</w:t>
      </w:r>
    </w:p>
    <w:p>
      <w:pPr>
        <w:pStyle w:val="Normal"/>
        <w:rPr/>
      </w:pPr>
      <w:r>
        <w:rPr/>
        <w:t xml:space="preserve">A mohácsi csata utáni nehéz és zavaros időszak még kedvezőbb volt a protestáns tanok terjedése számára. Az ország három részre szakadásával a központi hatalom hiánya s a magyarországi katolikus papság elvilágiasodása egyaránt segítette térfoglalásukat, de e </w:t>
      </w:r>
      <w:r>
        <w:rPr>
          <w:i/>
        </w:rPr>
        <w:t xml:space="preserve">térfoglalás egyik leghatékonyabb eszköze nálunk is a könyv </w:t>
      </w:r>
      <w:r>
        <w:rPr/>
        <w:t xml:space="preserve">volt. A könyv segítségével váltak népszerűvé a lutheri tanok mellett a protestantizmus radikálisabb áramlatai: pl. a kálvinizmus, majd az unitárizmus is a 16. század későbbi időszakában. A protestantizmus egyik fő célkitűzése nyomán, hogy a bibliát, mint a hit egyetlen forrását széles körben elterjesszék, nálunk is kezdetét veszi a </w:t>
      </w:r>
      <w:r>
        <w:rPr>
          <w:i/>
        </w:rPr>
        <w:t>nemzeti nyelvű könyvkiadás</w:t>
      </w:r>
      <w:r>
        <w:rPr/>
        <w:t>.</w:t>
      </w:r>
    </w:p>
    <w:p>
      <w:pPr>
        <w:pStyle w:val="Heading2"/>
        <w:rPr/>
      </w:pPr>
      <w:r>
        <w:rPr/>
        <w:t>Külföldi nyomdák a magyar könyvszükséglet kielégítésében</w:t>
      </w:r>
    </w:p>
    <w:p>
      <w:pPr>
        <w:pStyle w:val="Normal"/>
        <w:rPr/>
      </w:pPr>
      <w:r>
        <w:rPr/>
        <w:t>Az első 16. századi magyarországi nyomda csak az 1520-as évek végén, 1529-ben alakult Nagyszebenben, Erdély területén. Az 1530-as évek végén már két nyomdaalapításról tudunk: 1539-ben Brassóban, s még ugyanebben az évben Sárvár-újszigeten állítanak fel könyv</w:t>
        <w:softHyphen/>
        <w:t xml:space="preserve">nyomtató műhelyt. Az 1540-es években nem került sor magyarországi nyomda berendezésére, a sorrendben 4. műhely alapítási éve 1550, ez a kolozsvári Hoffgreff-Heltai nyomda. A század második felében valamivel gyorsabb ütemben szaporodnak a nyomdák. </w:t>
      </w:r>
      <w:r>
        <w:rPr>
          <w:i/>
        </w:rPr>
        <w:t>Kezdetben</w:t>
      </w:r>
      <w:r>
        <w:rPr/>
        <w:t xml:space="preserve"> tehát </w:t>
      </w:r>
      <w:r>
        <w:rPr>
          <w:i/>
        </w:rPr>
        <w:t>szükség van még rá, hogy külföldön is készüljenek magyar nyelvű könyvek</w:t>
      </w:r>
      <w:r>
        <w:rPr/>
        <w:t>, illetve idegen nyelvűek is Magyarország számára. A külföldi városok közül főleg Krakkóban és Bécsben állítottak elő ilyen rendeltetésű munkákat.</w:t>
      </w:r>
    </w:p>
    <w:p>
      <w:pPr>
        <w:pStyle w:val="Normal"/>
        <w:rPr/>
      </w:pPr>
      <w:r>
        <w:rPr>
          <w:i/>
        </w:rPr>
        <w:t xml:space="preserve">Krakkóban </w:t>
      </w:r>
      <w:r>
        <w:rPr/>
        <w:t xml:space="preserve">elsősorban </w:t>
      </w:r>
      <w:r>
        <w:rPr>
          <w:i/>
        </w:rPr>
        <w:t xml:space="preserve">Vietor Jeromos </w:t>
      </w:r>
      <w:r>
        <w:rPr/>
        <w:t xml:space="preserve">készített könyveket Magyarország részére, sőt nála jelent meg 1527-ben a két első magyar nyelvű szöveget is tartalmazó kiadvány. Mindkettő nyelvtankönyv, amelyek előbb már latin, német és lengyel szöveggel is megjelentek, most (1527) pedig </w:t>
      </w:r>
      <w:r>
        <w:rPr>
          <w:i/>
        </w:rPr>
        <w:t xml:space="preserve">Sylvester János </w:t>
      </w:r>
      <w:r>
        <w:rPr/>
        <w:t>(ekkor krakkói egyetemi hallgató, a későbbi sárvár-újszigeti nyomda kezdeményezője) magyar szövegével négy nyelven készültek. Az egyik mű Hangen</w:t>
        <w:softHyphen/>
        <w:t>dorf Kristóf „Rudimenta grammaticae Donati...” (Donatus grammatikájának elemei), a másik pedig Heyden Sebald „Puerilium colloquiorum formulae” (Gyermeki beszélgetések formái) című munkája.</w:t>
      </w:r>
    </w:p>
    <w:p>
      <w:pPr>
        <w:pStyle w:val="Normal"/>
        <w:rPr/>
      </w:pPr>
      <w:r>
        <w:rPr/>
        <w:t>Vietor e magyar szövegeket is tartalmazó nyomtatványai révén annyira ismertté vált Magyar</w:t>
        <w:softHyphen/>
        <w:t xml:space="preserve">országon, hogy a későbbiekben magyar könyvek egész sorát rendelték meg nála. Egyik legnevezetesebb közülük </w:t>
      </w:r>
      <w:r>
        <w:rPr>
          <w:i/>
        </w:rPr>
        <w:t xml:space="preserve">Komjáthy Benedek erazmista bibliafordítása </w:t>
      </w:r>
      <w:r>
        <w:rPr/>
        <w:t xml:space="preserve">(1533), az „Epistola Pauli lingua Hungarica donatae. Az szent Pál levelei magyar nyelven”. Ezt Perényi Gábor özvegye, Frangepán Katalin nyomtatta János fia számára s az a nevezetessége, hogy az </w:t>
      </w:r>
      <w:r>
        <w:rPr>
          <w:i/>
        </w:rPr>
        <w:t>első nyomtatott, teljesen magyar nyelvű könyv.</w:t>
      </w:r>
    </w:p>
    <w:p>
      <w:pPr>
        <w:pStyle w:val="Normal"/>
        <w:rPr/>
      </w:pPr>
      <w:r>
        <w:rPr/>
        <w:t>A Vietor-nyomda mellett más krakkói műhelyek is dolgoztak Magyarország számára.</w:t>
      </w:r>
    </w:p>
    <w:p>
      <w:pPr>
        <w:pStyle w:val="Normal"/>
        <w:rPr/>
      </w:pPr>
      <w:r>
        <w:rPr/>
        <w:t xml:space="preserve">A magyar nyelvű könyvkiadás </w:t>
      </w:r>
      <w:r>
        <w:rPr>
          <w:i/>
        </w:rPr>
        <w:t xml:space="preserve">másik külföldi centruma Bécs </w:t>
      </w:r>
      <w:r>
        <w:rPr/>
        <w:t xml:space="preserve">volt, s ebből a szempontból különösen az itt működő </w:t>
      </w:r>
      <w:r>
        <w:rPr>
          <w:i/>
        </w:rPr>
        <w:t xml:space="preserve">Singrenius-nyomda </w:t>
      </w:r>
      <w:r>
        <w:rPr/>
        <w:t xml:space="preserve">érdemel figyelmet. Johannes Singrenius bajor származású nyomdász az 1510-es évek első felében Vietorral működött együtt Bécsben s közös magyar vonatkozású kiadványuk volt 1512-ben Janus Pannonius „Panegyricus...” című latin költeménye. 1514-ben Singrenius önállósította magát, s már önállóan bocsátotta közre Werbőczi István híres Tripartitumát, még ugyancsak latinul (1517). Az 1530-as évektől ő, majd utódai is számos magyar nyelvű könyvet nyomtattak; elsőként </w:t>
      </w:r>
      <w:r>
        <w:rPr>
          <w:i/>
        </w:rPr>
        <w:t>Pesti Gábornak</w:t>
      </w:r>
      <w:r>
        <w:rPr/>
        <w:t xml:space="preserve">, a másik magyar erazmista biblia-fordítónak </w:t>
      </w:r>
      <w:r>
        <w:rPr>
          <w:i/>
        </w:rPr>
        <w:t xml:space="preserve">Újtestamentum-fordítását </w:t>
      </w:r>
      <w:r>
        <w:rPr/>
        <w:t>1536-ban, majd 1538-ban ugyancsak Pestitől az „Esopus fabuláit” is.</w:t>
      </w:r>
    </w:p>
    <w:p>
      <w:pPr>
        <w:pStyle w:val="Normal"/>
        <w:rPr/>
      </w:pPr>
      <w:r>
        <w:rPr/>
        <w:t xml:space="preserve">A Singrenius-nyomda mellett egyéb bécsi nyomdák is a magyar könyvkiadás szolgálatába állították tevékenységüket már a 16. században, de különösen a 17. századtól szaporodott meg a Bécsben megjelenő magyar nyelvű és magyar vonatkozású nyomtatványok száma. Szabó Károly Régi Magyar Könyvtár című bibliográfiája szerint </w:t>
      </w:r>
      <w:r>
        <w:rPr>
          <w:i/>
        </w:rPr>
        <w:t>1601 és 1700 közt a bécsi nyom</w:t>
        <w:softHyphen/>
        <w:t xml:space="preserve">dákban 90 magyar nyelvű </w:t>
      </w:r>
      <w:r>
        <w:rPr/>
        <w:t xml:space="preserve">(az egész akkori magyar könyvtermelés 7%-a) és </w:t>
      </w:r>
      <w:r>
        <w:rPr>
          <w:i/>
        </w:rPr>
        <w:t xml:space="preserve">262 nem magyar, főleg latin nyelvű, de magyar vonatkozású könyv </w:t>
      </w:r>
      <w:r>
        <w:rPr/>
        <w:t>készült, köztük magyar irodalom- és művelődéstörténeti szempontból híres és fontos munkák; pl. Pázmány Péter Kempis-fordítása és Imádságoskönyve, vagy gróf Zrínyi Miklóstól az „Adriai tengernek Syrénája” - hogy csak a legkiemelkedőbbeket említsük.</w:t>
      </w:r>
    </w:p>
    <w:p>
      <w:pPr>
        <w:pStyle w:val="Normal"/>
        <w:rPr/>
      </w:pPr>
      <w:r>
        <w:rPr>
          <w:i/>
        </w:rPr>
        <w:t xml:space="preserve">Bécs szerepe </w:t>
      </w:r>
      <w:r>
        <w:rPr/>
        <w:t xml:space="preserve">a magyar könyvkiadásban </w:t>
      </w:r>
      <w:r>
        <w:rPr>
          <w:i/>
        </w:rPr>
        <w:t xml:space="preserve">a későbbiekben is számottevő lesz, </w:t>
      </w:r>
      <w:r>
        <w:rPr/>
        <w:t>ami az országnak Ausztriával való szoros kapcsolatából adódik. Itt is legyen elég talán csak arra hivatkoznunk, hogy Bécsben jelent meg pl. 1772-ben Bessenyei Ágis tragédiája, amely mű megjelenésétől számítjuk a magyar irodalmi megújulás, a hazai felvilágosodás kezdetét; vagy pl. az osztrák fővárosban jelent meg a 18. század végén az első magyar időszaki sajtótermékek közül is néhány: a Magyar Kurír, a Hadi és Más Nevezetes Történetek, a bécsi Magyar Hírmondó.</w:t>
      </w:r>
    </w:p>
    <w:p>
      <w:pPr>
        <w:pStyle w:val="Normal"/>
        <w:rPr/>
      </w:pPr>
      <w:r>
        <w:rPr/>
        <w:t xml:space="preserve">Krakkó és Bécs mellett </w:t>
      </w:r>
      <w:r>
        <w:rPr>
          <w:i/>
        </w:rPr>
        <w:t xml:space="preserve">más külföldi városokban is </w:t>
      </w:r>
      <w:r>
        <w:rPr/>
        <w:t>napvilágot láttak magyar nyelvű munkák, ha nem is ilyen nagy számban, de elvétve, esetenként igen. Betűrendben felsorolva Amster</w:t>
        <w:softHyphen/>
        <w:t>dam</w:t>
        <w:softHyphen/>
        <w:t>tól Bázelen, Frankfurton, Hallén, Heidelbergen, Leydenen, Nürnbergen, Prágán, Velencén át Zürichig jónéhány európai városban jelent meg magyar nyelvű könyv a 16-18. századig.</w:t>
      </w:r>
    </w:p>
    <w:p>
      <w:pPr>
        <w:pStyle w:val="Normal"/>
        <w:rPr/>
      </w:pPr>
      <w:r>
        <w:rPr/>
        <w:t>Közben persze egyre jobban erősödik, izmosodik a magyarországi könyvnyomtatás és könyv</w:t>
        <w:softHyphen/>
        <w:t xml:space="preserve">kiadás, s a szükséges könyvtermés túlnyomó többségét a reformáció hatására újból megindult hazai nyomdászat állította elő. 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3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left"/>
      <w:outlineLvl w:val="2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2:40:00Z</dcterms:created>
  <dc:creator>X Y</dc:creator>
  <dc:description/>
  <cp:keywords/>
  <dc:language>en-US</dc:language>
  <cp:lastModifiedBy>X Y</cp:lastModifiedBy>
  <dcterms:modified xsi:type="dcterms:W3CDTF">2006-01-12T00:33:00Z</dcterms:modified>
  <cp:revision>3</cp:revision>
  <dc:subject/>
  <dc:title>A magyar könyvkultúra a 16</dc:title>
</cp:coreProperties>
</file>